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с изменения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 ведомственная  целев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08-2011 годы) на 200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Брянск 2009 г</w:t>
      </w:r>
    </w:p>
    <w:p>
      <w:pPr>
        <w:pStyle w:val="Heading4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аспорт программы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дел 1.  Характеристика  проблемы, на  решение  которой направлена  программ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2.  Цели  и  задачи  программы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3. Описание  ожидаемых  результатов  реализации программы  и  целевые  индикатор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 4. Перечень и описание программных  мероприятий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5. Сроки  реализации  програм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6. Последствия реализации  программы,  оценка  внешних условий  и рисков ее реализ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7.Оценка  эффективности  расходования  бюджетных  средств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8. Ресурсное  обеспечение  программ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9. Система  управления  реализацией программ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sz w:val="28"/>
          <w:szCs w:val="28"/>
          <w:lang w:val="en-US" w:eastAsia="en-US"/>
        </w:rPr>
        <w:t xml:space="preserve">Паспорт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налитической  ведомственной   целевой  програм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694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 распорядителя средств  областного 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» (2008-2011 годы)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тверждающее  аналитическую ведомственную  целевую программу  (дата утверждения), или  наименование  и  номер  соответствующего  нормативного  акта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а общего и профессионального образования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 департамента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 декабря 2009 г. №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 учета  в  комитете  по  экономической  политике Брянской област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  аналитических ведомственных целевых программ Брянской  области 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 задачи  программ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финансового обеспечения расходов государственных образовательных учреждений, подведомственных департаменту общего и профессионального образовани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хранение единого образовательного пространства Брянской области, предоставление широкого спектра образовательных услуг населению област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обеспечение выполнения государственных заданий, в соответствии с Законом Брянской области от 01.12.2008 г.              № 106-З «Об областном бюджете на 2009 год и на плановый период 2010-2011 годов» (с изменениями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адровой политики в системе образования в соответствии с социально-экономическим развитием Брянской области; обеспечение повышения профессиональной квалификации педагогических работников, внесение в образовательную практику современных достижений педагогической наук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жителей области по программам начального профессион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жителей области по программам среднего профессион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жителей Брянской области по программам общедоступного и бесплатного начального общего, основного общего, среднего (полного) общего образования в специальных образовательных учреждениях закрытого т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о содержанию и обучению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детей с ослабленным слухом, зрением и отклонениями в развитии по программам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детей по программам общедоступного и бесплатного начального общего, основного и общего, (полного) среднего общего образования  по основным образовательным программам в общеобразовательных учреждениях (школы-интернаты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обучения детей по программам дополнительного (внешкольного)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организация обучения педагогических работников по предоставлению дополнительного профессион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чих услуг для обеспечения образовательного процес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физкультурно-оздоровительных мероприятий, оказываемых учреждениями дополнительного образования региональ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оставление условий для проживания учащимся в общежитиях учреждений среднего и начального профессион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луга по определению профессиональной ориентации и психологической поддержки насе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народование правовых актов органов государственной власти и иной официальной информации по отрасли "Образован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объема средств, направляемых на функционирование образовательных учреждений области к предыдущему периоду, с учетом макроэкономических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исполнения на территории Брянской области законодательства РФ в сфере образования, осуществление федеральной и региональной политики в системе образования, обеспечивающей высокое качество, доступность и эффективность образования всех уров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атериально-технической базы государственных образовательных учреждени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егиональной системы подготовки, переподготовки и повышения квалификации работников образования с учетом современных требований к владению навыками использования новых информационных технологий; стимулирование целенаправленного, непрерывного повышения уровня профессиональной компетенции педагогических и руководящих рабо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механизмов и процедуры внешней независимой системы измерения качества образования учащихся начальной, основной и средней шко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системы специальных диагностических исследований системы образования, влияющих на качество  образовательных услуг и учебного процесса в целом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 и  показатели программ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программы  позволит  обеспечить высокое качество, доступность и эффективность образования всех уровней, сохранение единого образовательного пространства Брянской области, а также представление широкого спектра образовательных услуг населению области.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перечня  программных мероприяти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предоставление широкого спектра образовательных услуг населению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ая защита детей-сирот и детей, оставшихся без попечения родителей, детей, находящихся под опекой (попечительством), а также детей из малообеспеченных семей, многодетных семей, одиноких матерей и от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ассовых воспитательных мероприятий, направленных на формирование  у учащихся навыков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вышения профессиональной квалификации педагогических работников, внесение в образовательную практику современных достижений педагогической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и обеспечение квалифицированными кадрами рабочих, служащих, отвечающих требованиям современного уровня квалификации, передовым технологиям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 годы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08-2011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800 501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точник -    средства,  выделяемые  из  областного  бюджета, в т.ч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од -  1 049 307,2 тыс. рублей              2010 год  - 1321558,7 тыс.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-  1429635,3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694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 реализации программы  и показатели социально-экономической эффективност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программы будет способствов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ю качества образования в Бря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ю рациональности и эффективности бюджетных рас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ю рынка труда рабочими и педагогическими  кадр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ю основных прав несовершеннолетних, оказавшихся в трудной жизненной ситуации, воспитанию, социальной  реабилитации и интеграции их в об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ю функционирования образовательных учреждений, подведомственных департаменту образования, в соответствии с утвержденными Устав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ижению показателей социально-экономической эффективности (целевые индикаторы):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iCs/>
                <w:sz w:val="28"/>
                <w:szCs w:val="28"/>
              </w:rPr>
              <w:t>увеличение количества специальных школьных автобусов с 82 шт. до 182 шт.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увеличение удельного веса численности детей дошкольного возраста, обеспеченных  местами в образовательных учреждениях с 52 до 70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увеличение удельного веса численности обучающихся 10-11 классов, обучающихся по индивидуальным учебным планам и программам профильного обучения с  59 до  63 процентов; 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увеличение удельного веса численности выпускников 11 классов, сдавших ЕГЭ по математике и русскому языку на «4» и «5» с  51  до  55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 увеличение  количества победителей и призеров всероссийских олимпиад школьников с  15 чел. до 20 чел.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 уровень обеспеченности образовательных учреждений современной компьютерной техникой (1 компьютер, приходящийся на количество учащихся) с 1:22 до 1:20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 увеличение удельного веса численности педагогов области, использующих информационные технологии в образовательном процессе с 40 до 70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 увеличение коэффициента наполняемости учреждений начального профессионального образования с 0,7 до 1,1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 увеличение доли выпускников учреждений начального профессионального образования, получающих  выше установленные квалификационные разряды с 40 до 75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 увеличение удельного веса качественного потенциала инженерно-педагогических работников профессиональных училищ и лицеев с 75,6 до 85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 увеличение удельного веса детей и молодежи от 6 до 18 лет, участвующих в воспитательных мероприятиях различной направленности и различного уровня с 80 до 90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 увеличение удельного веса обучающихся, охваченных     питанием с 75 до 80 процентов;</w:t>
            </w:r>
          </w:p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 увеличение численности  педагогических работников, получивших санаторно-курортное лечение с 433 чел. до 444 чел.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. увеличение удельного веса детей и молодежи от 6 до 18 лет, участвующих в физкультурно-спортивных мероприятиях по различным видам спорта с 80 до 90 проц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вед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ведомственная целевая программа 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» (2008-2011 годы) (далее  - Программа) разработана во исполнение Постановления администрации Брянской области от 16.08.2005 года № 456 (в последней редакции от 21.02.2008 года № 161) «Об утверждении порядка разработки, утверждения и реализации ведомственных целевых программ» и приказа финансового управления Брянской области от 28.11.2008 года № 114 «Об утверждении типовой структуры аналитических ведомственных целевых программ и методических рекомендаций по их подготов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дел 1.  Характеристика  проблемы, на  решение  которой направлена  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Органом исполнительной власти в сфере образования по Брянской области является департамент общего и профессионального образования Брянской области, одной из основных функций является осуществление координации  и контроля за деятельностью образовательных учреждени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щего и профессионального образования Бря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государственные гарантии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 воспитанников с отклонениями в развитии, образовательных учреждениях для детей-сирот и детей, оставшихся без попечения родителей, специально-воспитательных учреждениях закрытого типа, оздоровительных образовательных учреждений для детей нуждающихся в длительном лечении, образовательных учреждениях для детей, нуждающихся в  психолого-педагогической и медико-соц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ует на конкурсной основе  курсовую подготовку и переподготовку педагогических работников области, проводит процедуры аттестации педагогических и руководящих работников, включающая, организационно-методическое обеспечение данно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вает проведение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ключая проверку экзаменационных работ участников единого государственного экзамен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рез сеть учреждений начального профессионального образования организует подготовку работников квалифицированного труда, в соответствии с потребностями регионального рынка труда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2.  Цели  и  задачи  программы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  <w:t xml:space="preserve">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инансового обеспечения расходов государственных образовательных учреждений, подведомственных департаменту общего и профессионального образования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е единого образовательного пространства Брянской области, предоставление широкого спектра образовательных услуг населению области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финансовое обеспечение выполнения государственных заданий, в соответствии с Законом Брянской области от 01.12.2008 г. № 106-З «Об областном бюджете на 2009 год и на плановый период 2010-2011 годов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кадровой политики в системе образования в соответствии с социально-экономическим развитием Брянской области; обеспечение повышения профессиональной квалификации педагогических работников, внесение в образовательную практику современных достижений педагогической науки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жителей области по программам начального профессиона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жителей области по программам среднего профессиона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жителей Брянской области по программам общедоступного и бесплатного начального общего, основного общего, среднего (полного) общего образования в специальных образовательных учреждениях закрытого тип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о содержанию и обучению детей-сирот и детей, оставшихся без попечения родите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детей с ослабленным слухом, зрением и отклонениями в развитии по программам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детей по программам общедоступного и бесплатного начального общего, основного и общего, (полного) среднего общего образования  по основным образовательным программам в общеобразовательных учреждениях (школы-интернаты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бучения детей по программам дополнительного (внешкольного)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ация обучения педагогических работников по предоставлению дополнительного профессиона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очих услуг для обеспечения образовательного процесс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физкультурно-оздоровительных мероприятий, оказываемых учреждениями дополнительного образования регионального зна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условий для проживания учащимся в общежитиях учреждений среднего и начального профессиона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луга по определению профессиональной ориентации и психологической поддержки на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народование правовых актов органов государственной власти и иной официальной информации по отрасли "Образование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объема средств, направляемых на функционирование образовательных учреждений области к предыдущему периоду, с учетом макроэкономических показ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рганизация исполнения на территории Брянской области законодательства РФ в сфере образования, осуществление федеральной и региональной политики в системе образования, обеспечивающей высокое качество, доступность и эффективность образования всех уровней;</w:t>
      </w:r>
    </w:p>
    <w:p>
      <w:pPr>
        <w:pStyle w:val="Normal"/>
        <w:rPr/>
      </w:pPr>
      <w:r>
        <w:rPr>
          <w:sz w:val="28"/>
          <w:szCs w:val="28"/>
        </w:rPr>
        <w:t>- укрепление материально-технической базы государственных образовательных учреждени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региональной системы подготовки, переподготовки и повышения квалификации работников образования с учетом современных требований к владению навыками использования новых информационных технологий; стимулирование целенаправленного, непрерывного повышения уровня профессиональной компетенции педагогических и руководящ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механизмов и процедуры внешней независимой системы измерения качества образования учащихся начальной, основной и средне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специальных диагностических исследований системы образования, влияющих на качество  образовательных услуг и учебного процесс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3. Описание  ожидаемых  результатов  реализации программы  и  целевые  индикатор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1. В результате выполнения запланированных мероприятий ожидаются изменения следующих показателей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ациональности и эффек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ынка труда рабочими и педагогическими  кад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сновных прав несовершеннолетних, оказавшихся в трудной жизненной ситуации, воспитанию, социальной  реабилитации и интеграции их в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образовательных учреждений, подведомственных департаменту образования, в соответствии с утвержденными Уставами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увеличение количества специальных школьных автобусов с 82 шт. до 182 шт.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численности детей дошкольного возраста, обеспеченных  местами в образовательных учреждениях с 52 до 70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 xml:space="preserve">- увеличение удельного веса численности обучающихся 10-11 классов, обучающихся по индивидуальным учебным планам и программам профильного обучения с  59 до  63 процентов; 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численности выпускников 11 классов, сдавших ЕГЭ по математике и русскому языку на «4» и «5» с  51  до  55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 количества победителей и призеров всероссийских олимпиад школьников с  15 чел. до 20 чел.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ровень обеспеченности образовательных учреждений современной компьютерной техникой (1 компьютер, приходящийся на количество учащихся) с 1:22 до 1:20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численности педагогов области, использующих информационные технологии в образовательном процессе с 40 до 70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коэффициента наполняемости учреждений начального профессионального образования с 0,7 до 1,1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доли выпускников учреждений начального профессионального образования, получающих  выше установленные квалификационные разряды с 40 до 75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качественного потенциала инженерно-педагогических работников профессиональных училищ и лицеев с 75,6 до 85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детей и молодежи от 6 до 18 лет, участвующих в воспитательных мероприятиях различной направленности и различного уровня с 80 до 90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удельного веса обучающихся, охваченных     питанием с 75 до 80 процентов;</w:t>
      </w:r>
    </w:p>
    <w:p>
      <w:pPr>
        <w:pStyle w:val="TextBody"/>
        <w:jc w:val="both"/>
        <w:rPr/>
      </w:pPr>
      <w:r>
        <w:rPr>
          <w:bCs/>
          <w:iCs/>
          <w:sz w:val="28"/>
          <w:szCs w:val="28"/>
        </w:rPr>
        <w:t>- увеличение численности  педагогических работников, получивших санаторно-курортное лечение с 433 чел. до 444 чел.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 увеличение удельного веса детей и молодежи от 6 до 18 лет, участвующих в физкультурно-спортивных мероприятиях по различным видам спорта с 80 до 9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рост  экономического потенциала области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емое снижение уровня общей безработицы за счет подготовки высококвалифицированных кадров рабочих специаль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циальных гарантий детям-сиротам и детям, оставшимся без попечения родителей;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пожарной, технической, антитеррористической безопасности образовательных учреждений всех типов и видов,  планируется достичь обеспеченности высокого уровня  готовности  образовательных учреждений к новому учебному году и работе в зимних условиях;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фессиональной компетентности педагогических работников, уровня оплаты труда педагогических работников, получивших более высокую квалификационную категорию; обеспечить выпускников общеобразовательных учреждений и учреждений начального и среднего профессионального образования области документами государственного образца об образовании, что позволит им продолжить образование, поступив в учреждения более высокого уровня или поступить на работу;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штатного режима единого государственного экзамена как измерителя качества образования, защищенного от субъективизма, разработка аналитических материалов, позволит проанализировать состояние системы образования, для дальнейшего корректирования учебного процесса в условиях реформирования системы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здоровьесберегающих технолог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утем введения фитотерапии, занятий по ЛФК, точечного массажа, физиотерапевтических процедур, обеспечение воспитанников дошкольных учреждений питанием по натуральным нормам позволит снизить заболеваемость, укрепить здоровь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и молодежи от 6 до 18 лет, вовлеченных в систему дополнительного образования и снижение удельного веса безнадзорных и беспризорных детей и подростков в современном обществе, а также снижение количества правонарушений среди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воение в полном объеме  образовательные и воспитательные программы,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охрану и укрепление здоровья воспитанников, охрану их прав и законных интересов, сформировать  условия для духовно-нравственного развития, гражданского и патриотического  становления, всестороннего развития личности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4. Перечень и описание программных мероприяи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истема  мероприятий программы направлена  на  достижение  намеченных  целей  и  решения  постав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мероприятий   включает в себя меры, направленные  на повышение качества образования, доступности и эффективности образования всех уровней.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ыделение денежных средств на ресурсное и материально-техническое обеспечение процесс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детских дошко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детских вечерних (сменных) общеобразовательных ш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школ-интерн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учреждений по внешкольной работе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детски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пециальных (коррекционных)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профессионально-технических учил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редних специальных учебных за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нститута повышения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, обеспечивающие предоставление услуг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издание, учрежденные органами законодательной и исполнительной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огласно приложению №1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всех вышеназванных проблем и задач перед отраслью «Образование» позволит создать необходимые условия для сохранения и развития системы образования области, защиты прав всех участник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5. Сроки  реализации  программы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оки  реализации  программы  2008-2011 годы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ные мероприятия планируется реализовывать с учетом согласованных объемных и финансовых показателей по отрасли «Образование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6. Последствия реализации  программы,  оценка  внешних условий  и рисков ее реализации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2. Обеспечению социальных гарантий и социальной поддержки воспитанников, учащихся, студентов и работников образовательных учреждений в соответствии с нормативно-правовыми актами Брянской области.</w:t>
      </w:r>
    </w:p>
    <w:p>
      <w:pPr>
        <w:pStyle w:val="Normal"/>
        <w:overflowPunct w:val="false"/>
        <w:autoSpaceDE w:val="false"/>
        <w:ind w:left="-78" w:firstLine="43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беспечению прав и социальной защиты детей-сирот и детей, оставшихся без попечения родителей.   </w:t>
      </w:r>
    </w:p>
    <w:p>
      <w:pPr>
        <w:pStyle w:val="Normal"/>
        <w:ind w:left="-78" w:firstLine="438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охранению и развитию учреждений начального и среднего профессионального образования с учетом демографической ситуации в области.</w:t>
      </w:r>
    </w:p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креплению материально-технической базы образовательных учреждений области.</w:t>
      </w:r>
    </w:p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 реализации ведомственной целевой программы возможные риски заключаются в следующем:</w:t>
      </w:r>
    </w:p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финансирование в связи с влиянием мирового кризиса и ухудшением ситуации как в целом в экономике Российской Федерации, так и в экономике области</w:t>
      </w:r>
    </w:p>
    <w:p>
      <w:pPr>
        <w:pStyle w:val="Normal"/>
        <w:ind w:left="-78" w:firstLine="43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возможное сокращение доходной и расходной части областного бюджета.</w:t>
      </w:r>
    </w:p>
    <w:p>
      <w:pPr>
        <w:pStyle w:val="Normal"/>
        <w:ind w:left="-78" w:firstLine="43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7.Оценка  эффективности  расходования  бюджетных  средств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роприятия, реализуемые программой осуществляются в соответствии с действующим законодательством Российской Федерации и Брянской области.</w:t>
      </w:r>
    </w:p>
    <w:p>
      <w:pPr>
        <w:pStyle w:val="Normal"/>
        <w:suppressAutoHyphens w:val="true"/>
        <w:ind w:right="125" w:firstLine="72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В целях обеспечения эффективного расходования  средств областного бюджета по исполнению программных мероприятий,  департамент образования осуществляет приобретение товаров, выполнение работ, оказание услуг путем размещения заказов на поставки товаров, выполнение работ, оказание услуг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Оценка  эффективности  расходования  бюджетных  средств  будет  производиться  в  соответствии  с  постановлением  администрации  Брянской  области  от  10.08.2007 года  № 641 «О  порядке  проведения  ежегодной  оценки  эффективности  реализации  долгосрочных  областных  целевых  программ»  на </w:t>
      </w:r>
      <w:r>
        <w:rPr>
          <w:sz w:val="28"/>
          <w:szCs w:val="28"/>
        </w:rPr>
        <w:t>основании  сопоставления  фактических  и  планируемых  значений  показателей,  характеризующих  результаты деятельности  департамента образов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Выделенные в рамках реализации программы средства будут направлены на обеспечение функционирования государственных образовательных учреждений, подведомственных департаменту образов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дел 8.Ресурсное  обеспечение  программ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 программы 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» (2008-2011 годы)  предоставляются средства из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бюджетных средств, предусмотренный на реализацию Программы в  2008-2011 годах составляет  3 800 501,2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09 год – 1 049 307,2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0 год – 1321558,7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1 год – 1429635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длежат уточнению по объемам ассигнований, предусмотренным в областном бюджете на очередной финансовый год и на плановый период 2010-2011 годы, исходя из возможностей ресурсной базы областного бюджет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Раздел 9. Система  управления  реализацией программы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м  распорядителем   средств  областного  бюджета является  департамент образования  Брян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 за  ходом  реализации аналитической  ведомственной  целевой  программы  осуществляется в соответствии с разделом III Порядка разработки, утверждения и реализации ведомственных целевых программ, утвержденного постановлением администрации Брянской области от 16.08.2005 г. № 456  «Об утверждении Порядка разработки, утверждения и реализации ведомственных целевых програм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  <w:lang w:val="en-US" w:eastAsia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58:00Z</dcterms:created>
  <dc:creator>ПЛ2</dc:creator>
  <dc:description/>
  <cp:keywords/>
  <dc:language>en-US</dc:language>
  <cp:lastModifiedBy>ПЛ2</cp:lastModifiedBy>
  <dcterms:modified xsi:type="dcterms:W3CDTF">2011-08-29T08:58:00Z</dcterms:modified>
  <cp:revision>2</cp:revision>
  <dc:subject/>
  <dc:title/>
</cp:coreProperties>
</file>